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YELLOW                                             Name/#: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PELLING TEST DATE: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1) “Will Mom stop by the school to pick me up?” Josh asked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2) Mike threw the ball towards the north end of the field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3) NBC was showing an interview with President Obama on TV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proof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troop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chew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renew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sui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9) frui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0) loos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1) bruis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2) foolish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3) choos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GREEN                                              Name/#: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PELLING TEST DATE: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1) “Did you know, Mom, that I already completed my homework for science tomorrow?” asked Thomas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2) The original thirteen colonies were located in the Northeast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3) The citizens met with Mayor Wilson today to share their concerns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proof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troop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threw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renew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swimsui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9) frui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0) bruis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1) pursui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2) curfew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3) exclud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BLUE                                               Name/#:_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PELLING TEST DATE: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1) The city plans to build a new dog park along Fairbanks Creek, near the southeast corner of Davis Park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2) Last fall, Congressman Williams easily won re-election. Moreover, his son, John Williams, was elected mayor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3) “Have you already gotten a present to give to Father?” Tim inquired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exclud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subdu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aloof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taboo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numeral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9) swimsui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0) bruis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1) interview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2) pursui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3) curfew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13:00Z</dcterms:created>
  <dc:creator>Office 2004 Test Drive User</dc:creator>
  <dc:description/>
  <cp:keywords/>
  <dc:language>en-US</dc:language>
  <cp:lastModifiedBy>Sarah Naughton</cp:lastModifiedBy>
  <dcterms:modified xsi:type="dcterms:W3CDTF">2011-03-14T13:13:00Z</dcterms:modified>
  <cp:revision>2</cp:revision>
  <dc:subject/>
  <dc:title>YELLOW                                             Name/#:________________________</dc:title>
</cp:coreProperties>
</file>